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gram Area: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921924660"/>
      <w:bookmarkStart w:id="1" w:name="__Fieldmark__0_292192466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Intake  </w:t>
      </w:r>
      <w:r>
        <w:rPr>
          <w:rFonts w:cs="Calibri" w:ascii="Calibri" w:hAnsi="Calibri"/>
          <w:sz w:val="22"/>
          <w:szCs w:val="22"/>
        </w:rPr>
        <w:t xml:space="preserve">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921924660"/>
      <w:bookmarkStart w:id="3" w:name="__Fieldmark__1_292192466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Support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2921924660"/>
      <w:bookmarkStart w:id="5" w:name="__Fieldmark__2_292192466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Investigation</w:t>
      </w:r>
      <w:r>
        <w:rPr>
          <w:rFonts w:cs="Calibri" w:ascii="Calibri" w:hAnsi="Calibri"/>
          <w:sz w:val="22"/>
          <w:szCs w:val="22"/>
        </w:rPr>
        <w:t xml:space="preserve">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2921924660"/>
      <w:bookmarkStart w:id="7" w:name="__Fieldmark__3_2921924660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Family Preservation  </w:t>
      </w:r>
    </w:p>
    <w:p>
      <w:pPr>
        <w:pStyle w:val="Normal"/>
        <w:ind w:left="720" w:firstLine="720"/>
        <w:rPr>
          <w:rFonts w:ascii="Calibri" w:hAnsi="Calibri" w:cs="Calibri"/>
          <w:b/>
          <w:b/>
          <w:sz w:val="22"/>
          <w:szCs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2921924660"/>
      <w:bookmarkStart w:id="9" w:name="__Fieldmark__4_2921924660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ermanency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2921924660"/>
      <w:bookmarkStart w:id="11" w:name="__Fieldmark__5_2921924660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Adoption               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2921924660"/>
      <w:bookmarkStart w:id="13" w:name="__Fieldmark__6_2921924660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Foster/Adopt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e Authorization ID#</w:t>
      </w:r>
      <w:r>
        <w:rPr>
          <w:rFonts w:cs="Calibri" w:ascii="Calibri" w:hAnsi="Calibri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separate"/>
      </w:r>
      <w:r>
        <w:rPr>
          <w:sz w:val="22"/>
          <w:szCs w:val="22"/>
          <w:u w:val="single"/>
          <w:lang w:val="en-US" w:eastAsia="en-US"/>
        </w:rPr>
        <w:t>     </w:t>
      </w:r>
      <w:r>
        <w:rPr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lease Note:  </w:t>
      </w:r>
      <w:r>
        <w:rPr>
          <w:rFonts w:cs="Calibri" w:ascii="Calibri" w:hAnsi="Calibri"/>
          <w:sz w:val="20"/>
          <w:szCs w:val="20"/>
        </w:rPr>
        <w:t>Service Authorization/Referral Form is</w:t>
      </w:r>
      <w:r>
        <w:rPr>
          <w:rFonts w:cs="Calibri" w:ascii="Calibri" w:hAnsi="Calibri"/>
          <w:b/>
          <w:sz w:val="20"/>
          <w:szCs w:val="20"/>
        </w:rPr>
        <w:t xml:space="preserve"> REQUIRED </w:t>
      </w:r>
      <w:r>
        <w:rPr>
          <w:rFonts w:cs="Calibri" w:ascii="Calibri" w:hAnsi="Calibri"/>
          <w:sz w:val="20"/>
          <w:szCs w:val="20"/>
        </w:rPr>
        <w:t>prior to service provision. SERVICES</w:t>
      </w:r>
      <w:r>
        <w:rPr>
          <w:rFonts w:cs="Calibri" w:ascii="Calibri" w:hAnsi="Calibri"/>
          <w:b/>
          <w:sz w:val="20"/>
          <w:szCs w:val="20"/>
        </w:rPr>
        <w:t xml:space="preserve"> MUST </w:t>
      </w:r>
      <w:r>
        <w:rPr>
          <w:rFonts w:cs="Calibri" w:ascii="Calibri" w:hAnsi="Calibri"/>
          <w:sz w:val="20"/>
          <w:szCs w:val="20"/>
        </w:rPr>
        <w:t xml:space="preserve">attach to invoice.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FCS will complete </w:t>
      </w:r>
      <w:r>
        <w:rPr>
          <w:rFonts w:cs="Calibri" w:ascii="Calibri" w:hAnsi="Calibri"/>
          <w:i/>
          <w:sz w:val="20"/>
          <w:szCs w:val="20"/>
        </w:rPr>
        <w:t>one Service Authorization/Referral Form per UAS Code</w:t>
      </w:r>
      <w:r>
        <w:rPr>
          <w:rFonts w:cs="Calibri" w:ascii="Calibri" w:hAnsi="Calibri"/>
          <w:sz w:val="20"/>
          <w:szCs w:val="20"/>
        </w:rPr>
        <w:t>.</w:t>
      </w:r>
    </w:p>
    <w:tbl>
      <w:tblPr>
        <w:tblW w:w="11216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"/>
        <w:gridCol w:w="1620"/>
        <w:gridCol w:w="432"/>
        <w:gridCol w:w="1313"/>
        <w:gridCol w:w="1748"/>
        <w:gridCol w:w="2215"/>
      </w:tblGrid>
      <w:tr>
        <w:trPr/>
        <w:tc>
          <w:tcPr>
            <w:tcW w:w="11216" w:type="dxa"/>
            <w:gridSpan w:val="7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(SERVICES) Name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                                                </w:t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Resource ID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ntract #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ounty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144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ate of Referra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       Initial Referral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4" w:name="__Fieldmark__13_2921924660"/>
            <w:bookmarkStart w:id="15" w:name="__Fieldmark__13_2921924660"/>
            <w:bookmarkEnd w:id="15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  Subsequent Referral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16" w:name="__Fieldmark__14_2921924660"/>
            <w:bookmarkStart w:id="17" w:name="__Fieldmark__14_2921924660"/>
            <w:bookmarkEnd w:id="17"/>
            <w:r/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ase 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        </w:t>
            </w:r>
          </w:p>
        </w:tc>
        <w:tc>
          <w:tcPr>
            <w:tcW w:w="7436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144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 xml:space="preserve">Case ID#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683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0"/>
              <w:gridCol w:w="2626"/>
              <w:gridCol w:w="3257"/>
            </w:tblGrid>
            <w:tr>
              <w:trPr>
                <w:trHeight w:val="629" w:hRule="atLeast"/>
              </w:trPr>
              <w:tc>
                <w:tcPr>
                  <w:tcW w:w="523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/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 of Person Referred for Services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: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62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erson ID 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325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Medicaid #  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pacing w:before="60" w:after="0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spacing w:before="144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20650</wp:posOffset>
                      </wp:positionV>
                      <wp:extent cx="6920230" cy="4394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0230" cy="439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800"/>
                                    <w:gridCol w:w="2056"/>
                                    <w:gridCol w:w="1544"/>
                                    <w:gridCol w:w="1522"/>
                                    <w:gridCol w:w="2356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Marital Status: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18" w:name="__Fieldmark__20_2921924660"/>
                                        <w:bookmarkStart w:id="19" w:name="__Fieldmark__20_2921924660"/>
                                        <w:bookmarkEnd w:id="1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Single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0" w:name="__Fieldmark__21_2921924660"/>
                                        <w:bookmarkStart w:id="21" w:name="__Fieldmark__21_2921924660"/>
                                        <w:bookmarkEnd w:id="2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Married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7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2" w:name="__Fieldmark__22_2921924660"/>
                                        <w:bookmarkStart w:id="23" w:name="__Fieldmark__22_2921924660"/>
                                        <w:bookmarkEnd w:id="2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Separat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8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4" w:name="__Fieldmark__23_2921924660"/>
                                        <w:bookmarkStart w:id="25" w:name="__Fieldmark__23_2921924660"/>
                                        <w:bookmarkEnd w:id="2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Divorced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6" w:name="__Fieldmark__24_2921924660"/>
                                        <w:bookmarkStart w:id="27" w:name="__Fieldmark__24_2921924660"/>
                                        <w:bookmarkEnd w:id="2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Widowe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>Race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3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28" w:name="__Fieldmark__25_2921924660"/>
                                        <w:bookmarkStart w:id="29" w:name="__Fieldmark__25_2921924660"/>
                                        <w:bookmarkEnd w:id="29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White</w:t>
                                          <w:tab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4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0" w:name="__Fieldmark__26_2921924660"/>
                                        <w:bookmarkStart w:id="31" w:name="__Fieldmark__26_2921924660"/>
                                        <w:bookmarkEnd w:id="31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Blac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5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2" w:name="__Fieldmark__27_2921924660"/>
                                        <w:bookmarkStart w:id="33" w:name="__Fieldmark__27_2921924660"/>
                                        <w:bookmarkEnd w:id="33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Asi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2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6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34" w:name="__Fieldmark__28_2921924660"/>
                                        <w:bookmarkStart w:id="35" w:name="__Fieldmark__28_2921924660"/>
                                        <w:bookmarkEnd w:id="3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Hispani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Other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0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9pt;height:34.6pt;mso-wrap-distance-left:9pt;mso-wrap-distance-right:9pt;mso-wrap-distance-top:0pt;mso-wrap-distance-bottom:0pt;margin-top:9.5pt;mso-position-vertical-relative:text;margin-left:-0.2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800"/>
                              <w:gridCol w:w="2056"/>
                              <w:gridCol w:w="1544"/>
                              <w:gridCol w:w="1522"/>
                              <w:gridCol w:w="2356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Marital Status: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20_2921924660"/>
                                  <w:bookmarkStart w:id="37" w:name="__Fieldmark__20_2921924660"/>
                                  <w:bookmarkEnd w:id="3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Single 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21_2921924660"/>
                                  <w:bookmarkStart w:id="39" w:name="__Fieldmark__21_2921924660"/>
                                  <w:bookmarkEnd w:id="3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Married    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7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2_2921924660"/>
                                  <w:bookmarkStart w:id="41" w:name="__Fieldmark__22_2921924660"/>
                                  <w:bookmarkEnd w:id="4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Separated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8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3_2921924660"/>
                                  <w:bookmarkStart w:id="43" w:name="__Fieldmark__23_2921924660"/>
                                  <w:bookmarkEnd w:id="4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Divorced   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4_2921924660"/>
                                  <w:bookmarkStart w:id="45" w:name="__Fieldmark__24_2921924660"/>
                                  <w:bookmarkEnd w:id="45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Wid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ace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5_2921924660"/>
                                  <w:bookmarkStart w:id="47" w:name="__Fieldmark__25_2921924660"/>
                                  <w:bookmarkEnd w:id="47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White</w:t>
                                    <w:tab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6_2921924660"/>
                                  <w:bookmarkStart w:id="49" w:name="__Fieldmark__26_2921924660"/>
                                  <w:bookmarkEnd w:id="4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Black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7_2921924660"/>
                                  <w:bookmarkStart w:id="51" w:name="__Fieldmark__27_2921924660"/>
                                  <w:bookmarkEnd w:id="5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Asian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8_2921924660"/>
                                  <w:bookmarkStart w:id="53" w:name="__Fieldmark__28_2921924660"/>
                                  <w:bookmarkEnd w:id="53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Hispanic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Other: </w:t>
                                  </w: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5940" w:type="dxa"/>
            <w:gridSpan w:val="4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urrent Street Addres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06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it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left" w:pos="72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IP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Family Contact Numbers: </w:t>
            </w:r>
          </w:p>
        </w:tc>
        <w:tc>
          <w:tcPr>
            <w:tcW w:w="336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Home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lular 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as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ager Na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M Supervisor Name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ho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</w:t>
            </w:r>
          </w:p>
        </w:tc>
        <w:tc>
          <w:tcPr>
            <w:tcW w:w="174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396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ma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amily Composition: (List ALL Persons in the Home OR Involved in the Referral</w:t>
            </w:r>
            <w:r>
              <w:rPr/>
              <w:t>)</w:t>
            </w:r>
          </w:p>
          <w:tbl>
            <w:tblPr>
              <w:tblW w:w="10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1214"/>
              <w:gridCol w:w="1823"/>
              <w:gridCol w:w="5220"/>
            </w:tblGrid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ame</w:t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DOB</w:t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Relationship</w:t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ontact Information (If not a household member)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1.  </w:t>
                  </w: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 </w:t>
                  </w: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 </w:t>
                  </w: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4.  </w:t>
                  </w: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0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263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5. 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182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52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0650</wp:posOffset>
                      </wp:positionV>
                      <wp:extent cx="6914515" cy="3479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1451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89"/>
                                  </w:tblGrid>
                                  <w:tr>
                                    <w:trPr>
                                      <w:trHeight w:val="537" w:hRule="atLeast"/>
                                    </w:trPr>
                                    <w:tc>
                                      <w:tcPr>
                                        <w:tcW w:w="108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09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Are Children placed with a Safety Resource?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4" w:name="__Fieldmark__63_2921924660"/>
                                        <w:bookmarkStart w:id="55" w:name="__Fieldmark__63_2921924660"/>
                                        <w:bookmarkEnd w:id="55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Yes      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Check19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instrText xml:space="preserve"> FORMCHECKBOX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separate"/>
                                        </w:r>
                                        <w:bookmarkStart w:id="56" w:name="__Fieldmark__64_2921924660"/>
                                        <w:bookmarkStart w:id="57" w:name="__Fieldmark__64_2921924660"/>
                                        <w:bookmarkEnd w:id="57"/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cs="Calibri" w:ascii="Calibri" w:hAnsi="Calibri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No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If so, include their information (Name, Address, Phone Number, which children are placed, etc)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</w:rPr>
                                          <w:t xml:space="preserve">    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48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20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4.45pt;height:27.4pt;mso-wrap-distance-left:0pt;mso-wrap-distance-right:9pt;mso-wrap-distance-top:0pt;mso-wrap-distance-bottom:0pt;margin-top:9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89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0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9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Are Children placed with a Safety Resource?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63_2921924660"/>
                                  <w:bookmarkStart w:id="59" w:name="__Fieldmark__63_2921924660"/>
                                  <w:bookmarkEnd w:id="59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Yes           </w:t>
                                  </w:r>
                                  <w:r>
                                    <w:fldChar w:fldCharType="begin">
                                      <w:ffData>
                                        <w:name w:val="Check19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64_2921924660"/>
                                  <w:bookmarkStart w:id="61" w:name="__Fieldmark__64_2921924660"/>
                                  <w:bookmarkEnd w:id="61"/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N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If so, include their information (Name, Address, Phone Number, which children are placed, etc)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fldChar w:fldCharType="begin">
                                      <w:ffData>
                                        <w:name w:val="Text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Prior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  <w:t>DFCS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 xml:space="preserve">History? 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2" w:name="__Fieldmark__66_2921924660"/>
            <w:bookmarkStart w:id="63" w:name="__Fieldmark__66_2921924660"/>
            <w:bookmarkEnd w:id="63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Yes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separate"/>
            </w:r>
            <w:bookmarkStart w:id="64" w:name="__Fieldmark__67_2921924660"/>
            <w:bookmarkStart w:id="65" w:name="__Fieldmark__67_2921924660"/>
            <w:bookmarkEnd w:id="65"/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No     </w:t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Length of time Current Case has been open?</w:t>
            </w:r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 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u w:val="single"/>
                <w:lang w:val="en-US" w:eastAsia="en-US"/>
              </w:rPr>
            </w:r>
          </w:p>
          <w:tbl>
            <w:tblPr>
              <w:tblW w:w="10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620"/>
              <w:gridCol w:w="1800"/>
              <w:gridCol w:w="1800"/>
              <w:gridCol w:w="384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CPS Reasons: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6" w:name="__Fieldmark__69_2921924660"/>
                  <w:bookmarkStart w:id="67" w:name="__Fieldmark__69_2921924660"/>
                  <w:bookmarkEnd w:id="67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Neglect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68" w:name="__Fieldmark__70_2921924660"/>
                  <w:bookmarkStart w:id="69" w:name="__Fieldmark__70_2921924660"/>
                  <w:bookmarkEnd w:id="6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hysical Abuse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  <w:u w:val="single"/>
                    </w:rPr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0" w:name="__Fieldmark__71_2921924660"/>
                  <w:bookmarkStart w:id="71" w:name="__Fieldmark__71_2921924660"/>
                  <w:bookmarkEnd w:id="7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Sexual Abuse</w:t>
                  </w:r>
                </w:p>
              </w:tc>
              <w:tc>
                <w:tcPr>
                  <w:tcW w:w="3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ther: 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</w:rPr>
              <w:t>Services Authorized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nstructions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:  Please complete one Service Authorization/Referral Form per UAS code.  Indicate which services are being authorized/referred, # units &amp; $ amount authorized.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tbl>
            <w:tblPr>
              <w:tblW w:w="10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9"/>
              <w:gridCol w:w="4648"/>
            </w:tblGrid>
            <w:tr>
              <w:trPr>
                <w:trHeight w:val="315" w:hRule="atLeast"/>
              </w:trPr>
              <w:tc>
                <w:tcPr>
                  <w:tcW w:w="605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Service Authorization Period Covered: From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  <w:tc>
                <w:tcPr>
                  <w:tcW w:w="4648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 xml:space="preserve">To  </w:t>
                  </w: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u w:val="single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u w:val="single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6"/>
              </w:rPr>
            </w:pPr>
            <w:r>
              <w:rPr>
                <w:rFonts w:cs="Calibri" w:ascii="Calibri" w:hAnsi="Calibri"/>
                <w:b/>
                <w:szCs w:val="16"/>
              </w:rPr>
              <w:t>Comments</w:t>
            </w:r>
            <w:r>
              <w:rPr>
                <w:rFonts w:cs="Calibri" w:ascii="Calibri" w:hAnsi="Calibri"/>
                <w:b/>
                <w:sz w:val="22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6"/>
              </w:rPr>
              <w:t>(Indicate reason for use of the manual service authorization form, case circumstances warranting unusual expenditures, etc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72" w:name="__Fieldmark__75_2921924660"/>
            <w:bookmarkStart w:id="73" w:name="__Fieldmark__75_2921924660"/>
            <w:bookmarkEnd w:id="7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1 (CCFA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"/>
              <w:gridCol w:w="847"/>
              <w:gridCol w:w="662"/>
              <w:gridCol w:w="7981"/>
              <w:gridCol w:w="900"/>
            </w:tblGrid>
            <w:tr>
              <w:trPr>
                <w:trHeight w:val="202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4" w:name="__Fieldmark__76_2921924660"/>
                  <w:bookmarkStart w:id="75" w:name="__Fieldmark__76_2921924660"/>
                  <w:bookmarkEnd w:id="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Initial Family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All parents &amp; first child) (Fully Licensed/Provisional Licensure or Masters under supervision for licensure) $85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6" w:name="__Fieldmark__79_2921924660"/>
                  <w:bookmarkStart w:id="77" w:name="__Fieldmark__79_2921924660"/>
                  <w:bookmarkEnd w:id="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Additional Family Memb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Fully Licensed/Provisional Licensure or Masters under supervision for licensure) $2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78" w:name="__Fieldmark__82_2921924660"/>
                  <w:bookmarkStart w:id="79" w:name="__Fieldmark__82_2921924660"/>
                  <w:bookmarkEnd w:id="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j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Rel Care/Non Rel Asmt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/ 1-year experience in Human Services or Bachelors w/ 3 years’ experience in Human Services)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0" w:name="__Fieldmark__85_2921924660"/>
                  <w:bookmarkStart w:id="81" w:name="__Fieldmark__85_2921924660"/>
                  <w:bookmarkEnd w:id="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m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1st family member - $3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2" w:name="__Fieldmark__88_2921924660"/>
                  <w:bookmarkStart w:id="83" w:name="__Fieldmark__88_2921924660"/>
                  <w:bookmarkEnd w:id="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n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Updated/Expired CCFA Assess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Each additional family member/child – $75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4" w:name="__Fieldmark__91_2921924660"/>
                  <w:bookmarkStart w:id="85" w:name="__Fieldmark__91_2921924660"/>
                  <w:bookmarkEnd w:id="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o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complete CCF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00 (Use only if DFCS cance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6" w:name="__Fieldmark__94_2921924660"/>
                  <w:bookmarkStart w:id="87" w:name="__Fieldmark__94_2921924660"/>
                  <w:bookmarkEnd w:id="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Transporting for medical components needed to complete CCFA ONLY (HS Diploma and 1 year experience in Human Services and must take Annual Child Safety Seat training) - $17/Hr (Max $500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88" w:name="__Fieldmark__97_2921924660"/>
                  <w:bookmarkStart w:id="89" w:name="__Fieldmark__97_2921924660"/>
                  <w:bookmarkEnd w:id="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CF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or medical components only - Reimbursable at state approved rate *** (56A &amp; 56B Combined/Max $500 per service - round trip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0" w:name="__Fieldmark__100_2921924660"/>
                  <w:bookmarkStart w:id="91" w:name="__Fieldmark__100_2921924660"/>
                  <w:bookmarkEnd w:id="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ay not exceed $28/day) (Receip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2" w:name="__Fieldmark__103_2921924660"/>
                  <w:bookmarkStart w:id="93" w:name="__Fieldmark__103_2921924660"/>
                  <w:bookmarkEnd w:id="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 (Not to exceed $64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4" w:name="__Fieldmark__106_2921924660"/>
                  <w:bookmarkStart w:id="95" w:name="__Fieldmark__106_2921924660"/>
                  <w:bookmarkEnd w:id="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47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96" w:name="_Hlk516143856"/>
                  <w:bookmarkStart w:id="97" w:name="__Fieldmark__109_2921924660"/>
                  <w:bookmarkStart w:id="98" w:name="__Fieldmark__109_2921924660"/>
                  <w:bookmarkEnd w:id="96"/>
                  <w:bookmarkEnd w:id="9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8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1 Total Amount Authorized:  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99" w:name="__Fieldmark__113_2921924660"/>
            <w:bookmarkStart w:id="100" w:name="__Fieldmark__113_2921924660"/>
            <w:bookmarkEnd w:id="100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518 (Wraparound) Entitlement Codes Authorized:</w:t>
            </w:r>
          </w:p>
          <w:tbl>
            <w:tblPr>
              <w:tblW w:w="11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080"/>
              <w:gridCol w:w="540"/>
            </w:tblGrid>
            <w:tr>
              <w:trPr>
                <w:trHeight w:val="2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1" w:name="__Fieldmark__114_2921924660"/>
                  <w:bookmarkStart w:id="102" w:name="__Fieldmark__114_2921924660"/>
                  <w:bookmarkEnd w:id="10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M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sc.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food, clothing, personal grooming and medicine as needed (receipt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6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3" w:name="__Fieldmark__117_2921924660"/>
                  <w:bookmarkStart w:id="104" w:name="__Fieldmark__117_2921924660"/>
                  <w:bookmarkEnd w:id="10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S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Supervision (Behavioral Aide Svcs)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35/hour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 (HS Diploma &amp; 5 years’ experience or Bachelors Degree in Human Services w/ no human services experience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5" w:name="__Fieldmark__120_2921924660"/>
                  <w:bookmarkStart w:id="106" w:name="__Fieldmark__120_2921924660"/>
                  <w:bookmarkEnd w:id="10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T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our (mileage logs are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7" w:name="__Fieldmark__123_2921924660"/>
                  <w:bookmarkStart w:id="108" w:name="__Fieldmark__123_2921924660"/>
                  <w:bookmarkEnd w:id="10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Original hotel receipt showing a ZERO balance is required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09" w:name="__Fieldmark__126_2921924660"/>
                  <w:bookmarkStart w:id="110" w:name="__Fieldmark__126_2921924660"/>
                  <w:bookmarkEnd w:id="11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0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Emergency Hoteling and/or Supervis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1" w:name="__Fieldmark__129_2921924660"/>
                  <w:bookmarkStart w:id="112" w:name="__Fieldmark__129_2921924660"/>
                  <w:bookmarkEnd w:id="11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3" w:name="__Fieldmark__132_2921924660"/>
                  <w:bookmarkStart w:id="114" w:name="__Fieldmark__132_2921924660"/>
                  <w:bookmarkEnd w:id="11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7/HR (HS Diploma and 1 year human services experience and transporters must take the Child Safety Seat training annually) (Max $500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5" w:name="__Fieldmark__135_2921924660"/>
                  <w:bookmarkStart w:id="116" w:name="__Fieldmark__135_2921924660"/>
                  <w:bookmarkEnd w:id="11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ileage Reimbursed at State Rate) – (Max $500 per service roundtrip for 56A and 56B combin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17" w:name="_Hlk516144577"/>
                  <w:bookmarkStart w:id="118" w:name="__Fieldmark__138_2921924660"/>
                  <w:bookmarkStart w:id="119" w:name="__Fieldmark__138_2921924660"/>
                  <w:bookmarkEnd w:id="117"/>
                  <w:bookmarkEnd w:id="11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ren’s Meals During Transport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(May not exceed $28/day) (Receipts Required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0" w:name="__Fieldmark__141_2921924660"/>
                  <w:bookmarkStart w:id="121" w:name="__Fieldmark__141_2921924660"/>
                  <w:bookmarkEnd w:id="12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 xml:space="preserve">Education Stability – Public Transporting/Escorting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2" w:name="__Fieldmark__144_2921924660"/>
                  <w:bookmarkStart w:id="123" w:name="__Fieldmark__144_2921924660"/>
                  <w:bookmarkEnd w:id="12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Transporting/Escorting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- $17/hour (2Hr limit per 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4" w:name="__Fieldmark__147_2921924660"/>
                  <w:bookmarkStart w:id="125" w:name="__Fieldmark__147_2921924660"/>
                  <w:bookmarkEnd w:id="12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56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>Educational Stability – WRAP Mileage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(Reimbursed at State Rate - limit 120 miles/day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6" w:name="__Fieldmark__150_2921924660"/>
                  <w:bookmarkStart w:id="127" w:name="__Fieldmark__150_2921924660"/>
                  <w:bookmarkEnd w:id="12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g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WRAP Missed Appoint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25 per appointment (3 per month/ max 6 per family/cas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Text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28" w:name="__Fieldmark__153_2921924660"/>
                  <w:bookmarkStart w:id="129" w:name="__Fieldmark__153_2921924660"/>
                  <w:bookmarkEnd w:id="12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0" w:name="__Fieldmark__156_2921924660"/>
                  <w:bookmarkStart w:id="131" w:name="__Fieldmark__156_2921924660"/>
                  <w:bookmarkEnd w:id="13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2" w:name="__Fieldmark__159_2921924660"/>
                  <w:bookmarkStart w:id="133" w:name="__Fieldmark__159_2921924660"/>
                  <w:bookmarkEnd w:id="13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4" w:name="__Fieldmark__162_2921924660"/>
                  <w:bookmarkStart w:id="135" w:name="__Fieldmark__162_2921924660"/>
                  <w:bookmarkEnd w:id="13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6" w:name="__Fieldmark__165_2921924660"/>
                  <w:bookmarkStart w:id="137" w:name="__Fieldmark__165_2921924660"/>
                  <w:bookmarkEnd w:id="13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Lower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ith 1-year experience in Human Services or Bachelors with 3 years of experience in Human Services) - $4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38" w:name="__Fieldmark__168_2921924660"/>
                  <w:bookmarkStart w:id="139" w:name="__Fieldmark__168_2921924660"/>
                  <w:bookmarkEnd w:id="13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1q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Targeted Case Management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Provisional Licensure or Masters under Supervision for Licensure) $65/H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0" w:name="__Fieldmark__171_2921924660"/>
                  <w:bookmarkStart w:id="141" w:name="__Fieldmark__171_2921924660"/>
                  <w:bookmarkEnd w:id="14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71r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eam Meetings (FTM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Masters with 1-year experience in Human Services or Bachelors with 3 years of experience in Human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5/hour (FTM Certification Training Mandator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2" w:name="__Fieldmark__174_2921924660"/>
                  <w:bookmarkStart w:id="143" w:name="__Fieldmark__174_2921924660"/>
                  <w:bookmarkEnd w:id="14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5/hr up to $500 Max (Masters with 1-year experience in Human Services or Bachelors with 3 years of experience in Human Services) -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4" w:name="__Fieldmark__177_2921924660"/>
                  <w:bookmarkStart w:id="145" w:name="__Fieldmark__177_2921924660"/>
                  <w:bookmarkEnd w:id="14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6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ve Family Service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(Mileage Reimbursed at state rate) – Not to Exceed $150/case – </w:t>
                  </w:r>
                  <w:r>
                    <w:rPr>
                      <w:rFonts w:cs="Arial" w:ascii="Calibri" w:hAnsi="Calibri"/>
                      <w:color w:val="FF0000"/>
                      <w:sz w:val="20"/>
                      <w:szCs w:val="20"/>
                    </w:rPr>
                    <w:t xml:space="preserve">NON-CONTRACTED SERVICES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WRAP PROVIDER ONLY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6" w:name="__Fieldmark__180_2921924660"/>
                  <w:bookmarkStart w:id="147" w:name="__Fieldmark__180_2921924660"/>
                  <w:bookmarkEnd w:id="14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48" w:name="__Fieldmark__183_2921924660"/>
                  <w:bookmarkStart w:id="149" w:name="__Fieldmark__183_2921924660"/>
                  <w:bookmarkEnd w:id="14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0" w:name="__Fieldmark__186_2921924660"/>
                  <w:bookmarkStart w:id="151" w:name="__Fieldmark__186_2921924660"/>
                  <w:bookmarkEnd w:id="15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2" w:name="__Fieldmark__189_2921924660"/>
                  <w:bookmarkStart w:id="153" w:name="__Fieldmark__189_2921924660"/>
                  <w:bookmarkEnd w:id="15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– Fully Licensed Only) - $80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4" w:name="__Fieldmark__192_2921924660"/>
                  <w:bookmarkStart w:id="155" w:name="__Fieldmark__192_2921924660"/>
                  <w:bookmarkEnd w:id="15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95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In-Home Intensive Clinical/Therapeutic Svc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</w:t>
                  </w:r>
                  <w:r>
                    <w:rPr>
                      <w:rFonts w:cs="Tahoma" w:ascii="Calibri" w:hAnsi="Calibri"/>
                      <w:sz w:val="20"/>
                      <w:szCs w:val="20"/>
                    </w:rPr>
                    <w:t>Provisional Licensure or Masters under Supervision for Licensur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5/hour</w:t>
                  </w:r>
                </w:p>
              </w:tc>
              <w:tc>
                <w:tcPr>
                  <w:tcW w:w="10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4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UAS 518 Total Amount Authorized: 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156" w:name="__Fieldmark__196_2921924660"/>
            <w:bookmarkStart w:id="157" w:name="__Fieldmark__196_2921924660"/>
            <w:bookmarkEnd w:id="157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UAS Code 521 (PUP) Entitlement Codes Authorized:</w:t>
            </w:r>
          </w:p>
          <w:tbl>
            <w:tblPr>
              <w:tblW w:w="10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0"/>
              <w:gridCol w:w="1692"/>
              <w:gridCol w:w="1620"/>
              <w:gridCol w:w="1908"/>
            </w:tblGrid>
            <w:tr>
              <w:trPr/>
              <w:tc>
                <w:tcPr>
                  <w:tcW w:w="10980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PUP Eligibility Criteria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576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Indicate Active Case Program Are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Choose one of the following (drop down)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__Fieldmark__197_2921924660"/>
                        <w:enabled/>
                        <w:ddList>
                          <w:result w:val="0"/>
                          <w:listEntry w:val="1.  PUP/Homestead - Immediate risk of placement"/>
                          <w:listEntry w:val="2. PUP/Homestead - Immediate Reunification"/>
                        </w:ddList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DROPDOWN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58" w:name="__Fieldmark__197_2921924660"/>
                  <w:bookmarkStart w:id="159" w:name="__Fieldmark__197_2921924660"/>
                  <w:bookmarkEnd w:id="15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692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0" w:name="__Fieldmark__198_2921924660"/>
                  <w:bookmarkStart w:id="161" w:name="__Fieldmark__198_2921924660"/>
                  <w:bookmarkEnd w:id="161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CPS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2" w:name="__Fieldmark__199_2921924660"/>
                  <w:bookmarkStart w:id="163" w:name="__Fieldmark__199_2921924660"/>
                  <w:bookmarkEnd w:id="163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PLC</w:t>
                  </w:r>
                </w:p>
              </w:tc>
              <w:tc>
                <w:tcPr>
                  <w:tcW w:w="1908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4" w:name="__Fieldmark__200_2921924660"/>
                  <w:bookmarkStart w:id="165" w:name="__Fieldmark__200_2921924660"/>
                  <w:bookmarkEnd w:id="165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Adoptions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tbl>
            <w:tblPr>
              <w:tblW w:w="11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900"/>
              <w:gridCol w:w="720"/>
              <w:gridCol w:w="7920"/>
              <w:gridCol w:w="1146"/>
            </w:tblGrid>
            <w:tr>
              <w:trPr>
                <w:trHeight w:val="200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1113" w:type="dxa"/>
                  <w:gridSpan w:val="5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  <w:t xml:space="preserve">29 Mental Health Assessments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6" w:name="__Fieldmark__201_2921924660"/>
                  <w:bookmarkStart w:id="167" w:name="__Fieldmark__201_2921924660"/>
                  <w:bookmarkEnd w:id="16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Domestic Violenc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68" w:name="__Fieldmark__204_2921924660"/>
                  <w:bookmarkStart w:id="169" w:name="__Fieldmark__204_2921924660"/>
                  <w:bookmarkEnd w:id="16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rental Fitness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0" w:name="__Fieldmark__207_2921924660"/>
                  <w:bookmarkStart w:id="171" w:name="__Fieldmark__207_2921924660"/>
                  <w:bookmarkEnd w:id="17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d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 - Sexu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2" w:name="__Fieldmark__210_2921924660"/>
                  <w:bookmarkStart w:id="173" w:name="__Fieldmark__210_2921924660"/>
                  <w:bookmarkEnd w:id="17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Substance Abuse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degree or Fully Licensed or Provisional Licensed or Bachelors degree w/ Certified Addiction Counselor 2 (CAC2) Certification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4" w:name="__Fieldmark__213_2921924660"/>
                  <w:bookmarkStart w:id="175" w:name="__Fieldmark__213_2921924660"/>
                  <w:bookmarkEnd w:id="17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20"/>
                      <w:tab w:val="center" w:pos="252" w:leader="none"/>
                    </w:tabs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29f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rauma Assessmen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4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6" w:name="__Fieldmark__216_2921924660"/>
                  <w:bookmarkStart w:id="177" w:name="__Fieldmark__216_2921924660"/>
                  <w:bookmarkEnd w:id="17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h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78" w:name="__Fieldmark__219_2921924660"/>
                  <w:bookmarkStart w:id="179" w:name="__Fieldmark__219_2921924660"/>
                  <w:bookmarkEnd w:id="17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0" w:name="__Fieldmark__222_2921924660"/>
                  <w:bookmarkStart w:id="181" w:name="__Fieldmark__222_2921924660"/>
                  <w:bookmarkEnd w:id="18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0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Moderate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Provisional Licensure or Masters under supervision for licensure) - $65/hour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2" w:name="__Fieldmark__225_2921924660"/>
                  <w:bookmarkStart w:id="183" w:name="__Fieldmark__225_2921924660"/>
                  <w:bookmarkEnd w:id="18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1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ternity/DNA Te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2 max per service (LabCorp only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4" w:name="__Fieldmark__228_2921924660"/>
                  <w:bookmarkStart w:id="185" w:name="__Fieldmark__228_2921924660"/>
                  <w:bookmarkEnd w:id="18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ological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Fully Licensed Psychologist only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6" w:name="__Fieldmark__231_2921924660"/>
                  <w:bookmarkStart w:id="187" w:name="__Fieldmark__231_2921924660"/>
                  <w:bookmarkEnd w:id="18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Neuro - Psychologic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 Psychologist Only)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Must be Court Ordered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) (Must be pre-approved by the Regional or District Dir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9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88" w:name="__Fieldmark__233_2921924660"/>
                  <w:bookmarkStart w:id="189" w:name="__Fieldmark__233_2921924660"/>
                  <w:bookmarkEnd w:id="18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4c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sychiatric Ev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D/Psychiatrist Only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850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0" w:name="__Fieldmark__236_2921924660"/>
                  <w:bookmarkStart w:id="191" w:name="__Fieldmark__236_2921924660"/>
                  <w:bookmarkEnd w:id="19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UP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State Approved Rate) (Max $500 per service round trip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2" w:name="__Fieldmark__239_2921924660"/>
                  <w:bookmarkStart w:id="193" w:name="__Fieldmark__239_2921924660"/>
                  <w:bookmarkEnd w:id="19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e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PUP Missed Appt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- (3 missed per month w/ a max of 6 per family/case) (Must contact DFCS within 24 hrs) - $25 per appointment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4" w:name="__Fieldmark__242_2921924660"/>
                  <w:bookmarkStart w:id="195" w:name="__Fieldmark__242_2921924660"/>
                  <w:bookmarkEnd w:id="19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a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/Doctoral – fully licensed only) $80/HR) (Not to exceed $64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6" w:name="__Fieldmark__245_2921924660"/>
                  <w:bookmarkStart w:id="197" w:name="__Fieldmark__245_2921924660"/>
                  <w:bookmarkEnd w:id="19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88b</w:t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Masters with 1-year experience in Human Services or Bachelors with 3 years of experience in Human Services) $45/HR (Not to exceed $36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198" w:name="__Fieldmark__248_2921924660"/>
                  <w:bookmarkStart w:id="199" w:name="__Fieldmark__248_2921924660"/>
                  <w:bookmarkEnd w:id="199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88c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rt Appearance and/or Testimony (Invoice and copy of subpoena must be attached for payment)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$65/HR (Not to exceed $520 daily – includes mileage)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521 Total Amount Authorized: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00" w:name="__Fieldmark__252_2921924660"/>
            <w:bookmarkStart w:id="201" w:name="__Fieldmark__252_2921924660"/>
            <w:bookmarkEnd w:id="20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  <w:r>
              <w:rPr/>
              <w:t>UAS 551 (Early Intervention) Entitlement Codes Authorized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"/>
              <w:gridCol w:w="7"/>
              <w:gridCol w:w="826"/>
              <w:gridCol w:w="20"/>
              <w:gridCol w:w="631"/>
              <w:gridCol w:w="30"/>
              <w:gridCol w:w="7984"/>
              <w:gridCol w:w="900"/>
            </w:tblGrid>
            <w:tr>
              <w:trPr>
                <w:trHeight w:val="200" w:hRule="atLeast"/>
              </w:trPr>
              <w:tc>
                <w:tcPr>
                  <w:tcW w:w="46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33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5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014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Prevention/Early Intervention Services (Max per family is $1,000 Excluding mileag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FF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2" w:name="__Fieldmark__253_2921924660"/>
                  <w:bookmarkStart w:id="203" w:name="__Fieldmark__253_2921924660"/>
                  <w:bookmarkEnd w:id="203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Home Visit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- $4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4" w:name="__Fieldmark__256_2921924660"/>
                  <w:bookmarkStart w:id="205" w:name="__Fieldmark__256_2921924660"/>
                  <w:bookmarkEnd w:id="20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9d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$500 max travel reimbursement per case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6" w:name="__Fieldmark__259_2921924660"/>
                  <w:bookmarkStart w:id="207" w:name="__Fieldmark__259_2921924660"/>
                  <w:bookmarkEnd w:id="207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79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Early Intervention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– $25 (Max of 1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spacing w:before="60" w:after="0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51 Total Amount Authorized:  </w:t>
            </w: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spacing w:before="60" w:after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"/>
              <w:gridCol w:w="50"/>
              <w:gridCol w:w="850"/>
              <w:gridCol w:w="662"/>
              <w:gridCol w:w="58"/>
              <w:gridCol w:w="7920"/>
              <w:gridCol w:w="900"/>
            </w:tblGrid>
            <w:tr>
              <w:trPr>
                <w:trHeight w:val="197" w:hRule="atLeast"/>
              </w:trPr>
              <w:tc>
                <w:tcPr>
                  <w:tcW w:w="10867" w:type="dxa"/>
                  <w:gridSpan w:val="7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ind w:left="-41" w:hanging="0"/>
                    <w:rPr>
                      <w:rFonts w:ascii="Calibri" w:hAnsi="Calibri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</w:t>
                  </w: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08" w:name="__Fieldmark__263_2921924660"/>
                  <w:bookmarkStart w:id="209" w:name="__Fieldmark__263_2921924660"/>
                  <w:bookmarkEnd w:id="209"/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UAS Code 571 (Homestead Services) Entitlement Codes Authorized: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427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  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ind w:right="-288" w:hanging="0"/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2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0" w:name="__Fieldmark__264_2921924660"/>
                  <w:bookmarkStart w:id="211" w:name="__Fieldmark__264_2921924660"/>
                  <w:bookmarkEnd w:id="211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/Non-Fam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 w/ 1 year experience in Human Services or Bachelors w/ 3 years’ experience in Human Services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500 per family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  <w:bookmarkStart w:id="212" w:name="_Hlk529357754"/>
                  <w:bookmarkStart w:id="213" w:name="_Hlk529357754"/>
                  <w:bookmarkEnd w:id="213"/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4" w:name="__Fieldmark__267_2921924660"/>
                  <w:bookmarkStart w:id="215" w:name="__Fieldmark__267_2921924660"/>
                  <w:bookmarkEnd w:id="215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29e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onding/Attach Asm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Fully Licensed/Provisional Licensure or Masters under supervision for licensure) (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Must be completed within 25 business days of referral/service authoriza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) - $600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6" w:name="_Hlk517962944"/>
                  <w:bookmarkStart w:id="217" w:name="__Fieldmark__270_2921924660"/>
                  <w:bookmarkStart w:id="218" w:name="__Fieldmark__270_2921924660"/>
                  <w:bookmarkEnd w:id="216"/>
                  <w:bookmarkEnd w:id="21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19" w:name="__Fieldmark__273_2921924660"/>
                  <w:bookmarkStart w:id="220" w:name="__Fieldmark__273_2921924660"/>
                  <w:bookmarkEnd w:id="22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1" w:name="__Fieldmark__276_2921924660"/>
                  <w:bookmarkStart w:id="222" w:name="__Fieldmark__276_2921924660"/>
                  <w:bookmarkEnd w:id="22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Style w:val="PageNumber"/>
                      <w:rFonts w:cs="Calibri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3" w:name="__Fieldmark__279_2921924660"/>
                  <w:bookmarkStart w:id="224" w:name="__Fieldmark__279_2921924660"/>
                  <w:bookmarkEnd w:id="22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c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HS Transporting/Escorting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1 year experience in Human Services and must take Annual Child Safety Seat training) - $17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5" w:name="__Fieldmark__282_2921924660"/>
                  <w:bookmarkStart w:id="226" w:name="__Fieldmark__282_2921924660"/>
                  <w:bookmarkEnd w:id="22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h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ounseling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7" w:name="__Fieldmark__285_2921924660"/>
                  <w:bookmarkStart w:id="228" w:name="__Fieldmark__285_2921924660"/>
                  <w:bookmarkEnd w:id="22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1i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Family Therapy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Counseling 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29" w:name="__Fieldmark__288_2921924660"/>
                  <w:bookmarkStart w:id="230" w:name="__Fieldmark__288_2921924660"/>
                  <w:bookmarkEnd w:id="23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a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 (High Risk)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sters/Doctoral - fully licensed only) - $80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477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1" w:name="__Fieldmark__291_2921924660"/>
                  <w:bookmarkStart w:id="232" w:name="__Fieldmark__291_2921924660"/>
                  <w:bookmarkEnd w:id="23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2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62b</w:t>
                  </w:r>
                </w:p>
              </w:tc>
              <w:tc>
                <w:tcPr>
                  <w:tcW w:w="7978" w:type="dxa"/>
                  <w:gridSpan w:val="2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risis Intervention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 xml:space="preserve">(Moderate Risk) - 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(Provisional Licensure or Masters under supervision for licensure) - $65/hour (Not to Exceed 5 day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1 Total Amount Authorized:  </w:t>
            </w: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20"/>
                <w:tab w:val="left" w:pos="7497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7497" w:leader="none"/>
              </w:tabs>
              <w:spacing w:before="60" w:after="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separate"/>
            </w:r>
            <w:bookmarkStart w:id="233" w:name="__Fieldmark__295_2921924660"/>
            <w:bookmarkStart w:id="234" w:name="__Fieldmark__295_2921924660"/>
            <w:bookmarkEnd w:id="234"/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 UAS Code 573 (Parent Aide) Entitlement Codes Authorized</w:t>
            </w:r>
            <w:r>
              <w:rPr/>
              <w:t>:</w:t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"/>
              <w:gridCol w:w="846"/>
              <w:gridCol w:w="661"/>
              <w:gridCol w:w="7984"/>
              <w:gridCol w:w="900"/>
            </w:tblGrid>
            <w:tr>
              <w:trPr>
                <w:trHeight w:val="206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jc w:val="center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# Units</w:t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snapToGrid w:val="false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97" w:leader="none"/>
                    </w:tabs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Type of Service / Cost Per Uni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$ Auth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5" w:name="__Fieldmark__296_2921924660"/>
                  <w:bookmarkStart w:id="236" w:name="__Fieldmark__296_2921924660"/>
                  <w:bookmarkEnd w:id="23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47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Behavioral Aid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HS Diploma &amp; 5 years human services experience OR Bachelors Degree in Human Services w/ no human services experience required) $35/hour </w:t>
                  </w:r>
                  <w:r>
                    <w:rPr>
                      <w:rFonts w:cs="Arial" w:ascii="Calibri" w:hAnsi="Calibri"/>
                      <w:b/>
                      <w:color w:val="FF0000"/>
                      <w:sz w:val="20"/>
                      <w:szCs w:val="20"/>
                    </w:rPr>
                    <w:t>(Supervision plan is need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separate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7" w:name="__Fieldmark__299_2921924660"/>
                  <w:bookmarkStart w:id="238" w:name="__Fieldmark__299_2921924660"/>
                  <w:bookmarkEnd w:id="238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a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ssed Appointmen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3 missed per month w/ a max of 6 per family/case) (Must contact DFCS within 24 hrs) - $25 per appointment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39" w:name="__Fieldmark__302_2921924660"/>
                  <w:bookmarkStart w:id="240" w:name="__Fieldmark__302_2921924660"/>
                  <w:bookmarkEnd w:id="240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56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A Mileage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(Max $500 per service round trip) (State Approved Rate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1" w:name="__Fieldmark__305_2921924660"/>
                  <w:bookmarkStart w:id="242" w:name="__Fieldmark__305_2921924660"/>
                  <w:bookmarkEnd w:id="242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b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rinted Material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40 per person referred (Parenting Skills Material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3" w:name="__Fieldmark__308_2921924660"/>
                  <w:bookmarkStart w:id="244" w:name="__Fieldmark__308_2921924660"/>
                  <w:bookmarkEnd w:id="244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f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Child Care Cost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150 per child (one-time fee per child) (Attendance/Sign-in Sheets Required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7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separate"/>
                  </w:r>
                  <w:bookmarkStart w:id="245" w:name="__Fieldmark__311_2921924660"/>
                  <w:bookmarkStart w:id="246" w:name="__Fieldmark__311_2921924660"/>
                  <w:bookmarkEnd w:id="246"/>
                  <w:r/>
                  <w:r>
                    <w:rPr>
                      <w:sz w:val="20"/>
                      <w:szCs w:val="20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846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61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72g</w:t>
                  </w:r>
                </w:p>
              </w:tc>
              <w:tc>
                <w:tcPr>
                  <w:tcW w:w="7984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Group Parenting Class</w:t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 - $350 per adult (one-time fee per adult) </w:t>
                  </w:r>
                </w:p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  <w:t>(Attendance/Sign-in Sheets Required) (Bachelors Degree or Higher in human services and 5 years’ experience in training/presentations of one-on-one or groups)</w:t>
                  </w:r>
                </w:p>
              </w:tc>
              <w:tc>
                <w:tcPr>
                  <w:tcW w:w="90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2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instrText xml:space="preserve"> FORMTEXT </w:instrText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separate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bCs/>
                      <w:lang w:val="en-US" w:eastAsia="en-US"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AS Code 573 Total Amount Authorized:  </w:t>
            </w: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702" w:hRule="atLeast"/>
        </w:trPr>
        <w:tc>
          <w:tcPr>
            <w:tcW w:w="11216" w:type="dxa"/>
            <w:gridSpan w:val="7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none"/>
        </w:tabs>
        <w:ind w:left="-180" w:right="-21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ason for Referral &amp; Services Requested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(Please include a brief summary of the case including risk indicators, child vulnerabilities, parental protective capacities and service needs.)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fldChar w:fldCharType="begin">
          <w:ffData>
            <w:name w:val="Text20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Frequency of Services – </w:t>
      </w:r>
      <w:r>
        <w:rPr>
          <w:rFonts w:cs="Calibri" w:ascii="Calibri" w:hAnsi="Calibri"/>
          <w:b/>
          <w:i/>
          <w:sz w:val="20"/>
          <w:szCs w:val="20"/>
        </w:rPr>
        <w:t xml:space="preserve">If counseling or parent aide services are referred, indicate frequency of services expected (for example – Counseling 2 hours once/week, Parent Aide 2 hours twice/week):  </w:t>
      </w:r>
      <w:r>
        <w:fldChar w:fldCharType="begin">
          <w:ffData>
            <w:name w:val="Text20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ignature of Case Manager (REQUIRED): ______________________________________________  </w:t>
        <w:tab/>
        <w:t xml:space="preserve">Date:  </w:t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ignatur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upervisor (REQUIRED)</w:t>
      </w:r>
      <w:r>
        <w:rPr>
          <w:rFonts w:cs="Calibri" w:ascii="Calibri" w:hAnsi="Calibri"/>
          <w:sz w:val="20"/>
          <w:szCs w:val="20"/>
        </w:rPr>
        <w:t>: ____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Signature of Other Designated Approver</w:t>
      </w:r>
      <w:r>
        <w:rPr>
          <w:rFonts w:cs="Calibri" w:ascii="Calibri" w:hAnsi="Calibri"/>
          <w:sz w:val="20"/>
          <w:szCs w:val="20"/>
        </w:rPr>
        <w:t>: _____________________________________________</w:t>
        <w:tab/>
      </w:r>
      <w:r>
        <w:rPr>
          <w:rFonts w:cs="Calibri" w:ascii="Calibri" w:hAnsi="Calibri"/>
          <w:b/>
          <w:sz w:val="20"/>
          <w:szCs w:val="20"/>
        </w:rPr>
        <w:t>Date</w:t>
      </w:r>
      <w:r>
        <w:rPr>
          <w:rFonts w:cs="Calibri" w:ascii="Calibri" w:hAnsi="Calibri"/>
          <w:sz w:val="20"/>
          <w:szCs w:val="20"/>
        </w:rPr>
        <w:t xml:space="preserve">:  </w:t>
      </w:r>
      <w:r>
        <w:fldChar w:fldCharType="begin">
          <w:ffData>
            <w:name w:val="Text20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bCs/>
          <w:lang w:val="en-US" w:eastAsia="en-US"/>
        </w:rPr>
        <w:instrText xml:space="preserve"> FORMTEXT </w:instrText>
      </w:r>
      <w:r>
        <w:rPr>
          <w:bCs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bCs/>
          <w:lang w:val="en-US" w:eastAsia="en-US"/>
        </w:rPr>
        <w:fldChar w:fldCharType="separate"/>
      </w:r>
      <w:r>
        <w:rPr>
          <w:bCs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szCs w:val="20"/>
          <w:bCs/>
          <w:lang w:val="en-US" w:eastAsia="en-US"/>
        </w:rPr>
        <w:fldChar w:fldCharType="end"/>
      </w:r>
      <w:r>
        <w:rPr>
          <w:bCs/>
          <w:sz w:val="20"/>
          <w:szCs w:val="20"/>
          <w:u w:val="single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08" w:right="720" w:gutter="0" w:header="540" w:top="596" w:footer="29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Revised 11.28.18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396" w:hanging="0"/>
      <w:jc w:val="right"/>
      <w:rPr/>
    </w:pPr>
    <w:r>
      <w:rPr>
        <w:rFonts w:cs="Calibri" w:ascii="Calibri" w:hAnsi="Calibri"/>
        <w:b/>
        <w:sz w:val="20"/>
        <w:szCs w:val="20"/>
      </w:rPr>
      <w:tab/>
      <w:tab/>
      <w:t>Revised 11.28.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68878392" o:spid="shape_0" fillcolor="black" stroked="f" o:allowincell="f" style="position:absolute;margin-left:-25.35pt;margin-top:239.8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6675120" cy="78105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75120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  <w:t xml:space="preserve">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6</w:t>
    </w:r>
    <w:r>
      <w:rPr>
        <w:rStyle w:val="PageNumber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12" w:leader="none"/>
        <w:tab w:val="right" w:pos="10224" w:leader="none"/>
      </w:tabs>
      <w:rPr/>
    </w:pPr>
    <w:r>
      <w:pict>
        <v:shape id="PowerPlusWaterMarkObject668878390" o:spid="shape_0" fillcolor="black" stroked="f" o:allowincell="f" style="position:absolute;margin-left:-25.35pt;margin-top:249.25pt;width:576.3pt;height:17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ample" trim="t" style="font-family:&quot;Times New Roman&quot;;font-size:1pt"/>
          <v:fill o:detectmouseclick="t" type="solid" color2="white"/>
          <v:stroke color="#3465a4" joinstyle="round" endcap="flat"/>
          <w10:wrap type="none"/>
        </v:shape>
      </w:pict>
    </w: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782955" cy="78041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8295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</w:r>
    <w:r>
      <w:rPr>
        <w:rFonts w:cs="Calibri" w:ascii="Calibri" w:hAnsi="Calibri"/>
        <w:b/>
        <w:sz w:val="28"/>
        <w:szCs w:val="28"/>
      </w:rPr>
      <w:t>DFCS Service Authorization &amp; Referral Form</w:t>
    </w:r>
    <w:r>
      <w:rPr>
        <w:rFonts w:cs="Calibri" w:ascii="Calibri" w:hAnsi="Calibri"/>
        <w:b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34:00Z</dcterms:created>
  <dc:creator>wccollins</dc:creator>
  <dc:description/>
  <cp:keywords/>
  <dc:language>en-US</dc:language>
  <cp:lastModifiedBy>Lookabill, Debra</cp:lastModifiedBy>
  <cp:lastPrinted>2014-06-30T08:20:00Z</cp:lastPrinted>
  <dcterms:modified xsi:type="dcterms:W3CDTF">2018-11-29T17:34:00Z</dcterms:modified>
  <cp:revision>2</cp:revision>
  <dc:subject/>
  <dc:title>PUP/Homestead/Parent A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